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 7644-3-22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polegającej na budowie chodnika przy ul. Miodow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1.06.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3/1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kieg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 Woźnikach, Rynek 11, ref. Gospodarki Gruntami, Rolnictwa i Ochrony Środowiska 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10:00Z</dcterms:modified>
  <cp:revision>2</cp:revision>
  <dc:subject/>
  <dc:title>Formularz I - karta informacyjna dla innych dokumentów</dc:title>
</cp:coreProperties>
</file>